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428356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016860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83433610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